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95960" cy="937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89" r="-10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655" w:leader="none"/>
        </w:tabs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/>
      </w:pPr>
      <w:r>
        <w:rPr>
          <w:szCs w:val="20"/>
          <w:lang w:val="en-US" w:eastAsia="en-US"/>
        </w:rPr>
        <w:t xml:space="preserve">от 7 декабря 2022 года                                                                                                            № 84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Белоярского района на 2023 год и плановый период 2024 и 2025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Бюджетным кодексом Российской Федерации                                           от 31 июля 1998 года № 145-ФЗ (далее - Бюджетный кодекс Российской Федерации), Законом Ханты-Мансийского автономного округа - Югры от 10 ноября 2008 года                       № 132-оз "О межбюджетных отношениях в Ханты-Мансийском автономном округе - Югре", Уставом Белоярского района, решением Думы Белоярского района от 5 октября 2007 года № 49 "Об утверждении Положения об отдельных вопросах организации и осуществления бюджетного процесса в Белоярском районе" Дума Белоярского района       </w:t>
      </w:r>
      <w:r>
        <w:rPr>
          <w:b/>
        </w:rPr>
        <w:t>р е ш и л а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Белоярского района (далее - бюджет района) на 2023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района в сумме                      4 514 090 600,00 рублей, в том числе безвозмездные поступления в сумме                                      3 641 150 000,00 рублей,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района в сумме 4 586 668 3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прогнозируемый дефицит бюджета района в сумме 72 577 7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верхний предел муниципального внутреннего долга района на 1 января 2024 года в сумме </w:t>
      </w:r>
      <w:r>
        <w:rPr>
          <w:color w:val="000000"/>
        </w:rPr>
        <w:t>239 414 850,00</w:t>
      </w:r>
      <w:r>
        <w:rPr/>
        <w:t xml:space="preserve"> рублей, в том числе верхний предел долга по муниципальным гарантиям района в валюте Российской Федерации - 0,00 рублей, согласно приложению 2 к настоящему решению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5) объем расходов на обслуживание муниципального долга района на 2023 год в сумме 224 9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бюджета района на плановый период                 2024 и 2025 годов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прогнозируемый общий объем доходов бюджета района на 2024 год в сумме           3 820 846 500,00 рублей и на 2025 год в сумме </w:t>
      </w:r>
      <w:r>
        <w:rPr>
          <w:color w:val="000000"/>
        </w:rPr>
        <w:t>3 472 211 000,00</w:t>
      </w:r>
      <w:r>
        <w:rPr/>
        <w:t xml:space="preserve"> рублей, в том числе безвозмездные поступления на 2024 год в сумме 3 017 541 700,00 рублей и на 2025 год в сумме 2 645 152 400,00 рублей,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района на 2024 год в сумме 3 888 542 100,00 рублей, в том числе условно утверждаемые расходы в сумме 34 409 900,00 рублей и на 2025 год в сумме 3 541 574 300,00 рублей, в том числе условно утверждаемые расходы в сумме 71 556 5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прогнозируемый дефицит бюджета района на 2024 год в сумме 67 695 600,00 рублей и на 2025 год в сумме 69 363 3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верхний предел муниципального внутреннего долга района на 1 января 2025 года в сумме </w:t>
      </w:r>
      <w:r>
        <w:rPr>
          <w:color w:val="000000"/>
        </w:rPr>
        <w:t xml:space="preserve">238 121 113,00 </w:t>
      </w:r>
      <w:r>
        <w:rPr/>
        <w:t xml:space="preserve">рублей и на 1 января 2026 года в сумме </w:t>
      </w:r>
      <w:r>
        <w:rPr>
          <w:color w:val="000000"/>
        </w:rPr>
        <w:t>272 628 093,00</w:t>
      </w:r>
      <w:r>
        <w:rPr/>
        <w:t xml:space="preserve"> рубля, в том числе верхний предел долга по муниципальным гарантиям района в валюте Российской Федерации в плановом периоде 2024 и 2025 годах - 0,00 рублей,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5) объем расходов на обслуживание муниципального долга Белоярского района на 2024 год в сумме 267 200,00 рублей и на 2025 год в сумме 285 3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источники внутреннего финансирования дефицита бюджета района на 2023 год согласно приложению 4 и плановый период 2024 и 2025 годов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4. Учесть, что доходы бюджета района формируются в соответствии с действующим законодательством за счет федеральных, региональных, местных налогов и сборов, налогов, предусмотренных специальными налоговыми режимами, неналоговых доходов, а также доходов в соответствии с нормативами отчислений согласно Закону Ханты-Мансийского автономного округа - Югры от 24 ноября 2022 года № 132 -оз "О бюджете Ханты-Мансийского автономного округа - Югры на 2023 год и на плановый период 2024 и 2025 годов", Законом Ханты-Мансийского автономного округа - Югры от 10 ноября 2008 года № 132-оз "О межбюджетных отношениях в Ханты-Мансийском автономном округе - Югре".</w:t>
      </w:r>
    </w:p>
    <w:p>
      <w:pPr>
        <w:pStyle w:val="Normal"/>
        <w:autoSpaceDE w:val="false"/>
        <w:ind w:firstLine="709"/>
        <w:jc w:val="both"/>
        <w:rPr/>
      </w:pPr>
      <w:r>
        <w:rPr/>
        <w:t>5. Установить, что муниципальные унитарные предприятия Белоярского района ежегодно перечисляют в бюджет района часть прибыли, остающейся в их распоряжении после уплаты налогов и иных обязательных платежей, в размерах, определяемых в порядке, установленном решением Думы Белоярского района от 3 октября 2018 года № 45 «Об утверждении Порядка определения и перечисления в бюджет Белоярского района части прибыли, остающейся в распоряжении муниципальных унитарных предприятий Белоярского района после уплаты налогов и иных обязательных платежей».</w:t>
      </w:r>
    </w:p>
    <w:p>
      <w:pPr>
        <w:pStyle w:val="Normal"/>
        <w:autoSpaceDE w:val="false"/>
        <w:ind w:firstLine="709"/>
        <w:jc w:val="both"/>
        <w:rPr/>
      </w:pPr>
      <w:r>
        <w:rPr/>
        <w:t>6.  Утвердить общий объем дотаций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3 год в сумме 663 471 200,00 рублей, в том числе объем дотации на выравнивание бюджетной обеспеченности муниципальных районов (городских округов) в сумме 588 652 3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4 год в сумме 590 672 300,00 рублей, в том числе объем дотации на выравнивание бюджетной обеспеченности муниципальных районов (городских округов) в сумме 505 394 5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5 год в сумме 572 571 800,00 рублей, в том числе объем дотации на выравнивание бюджетной обеспеченности муниципальных районов (городских округов) в сумме 533 701 7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7. Установить, что 20 процентов дотации на выравнивание бюджетной обеспеченности муниципальных районов (городских округов) предоставляется в виде дополнительных нормативов отчислений от налога на доходы физических лиц на 2023 год – 7,79 процента, в сумме 147 163</w:t>
      </w:r>
      <w:r>
        <w:rPr>
          <w:color w:val="000000"/>
        </w:rPr>
        <w:t xml:space="preserve"> 100,00</w:t>
      </w:r>
      <w:r>
        <w:rPr/>
        <w:t xml:space="preserve"> рублей, на 2024 год – 6,54 процента в сумме            126 348 600,</w:t>
      </w:r>
      <w:r>
        <w:rPr>
          <w:color w:val="000000"/>
        </w:rPr>
        <w:t>00</w:t>
      </w:r>
      <w:r>
        <w:rPr/>
        <w:t xml:space="preserve"> рублей, на 2025 год - 6,71 процентов в сумме 133 425 4</w:t>
      </w:r>
      <w:r>
        <w:rPr>
          <w:color w:val="000000"/>
        </w:rPr>
        <w:t>00,00</w:t>
      </w:r>
      <w:r>
        <w:rPr/>
        <w:t xml:space="preserve">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8. Утвердить объем и распределение субсидий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3 год в сумме 998 505 400,00 рублей 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2024 год в сумме 524 376 700,00 рублей и на 2025 год в сумме 163 302 600,00 рублей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9. Утвердить объем и распределение субвенций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3 год в сумме 1 666 535 000,00 рублей 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2024 год в сумме 1 671 921 000,00 рублей и на 2025 год в сумме                      1 679 159 300,00 рублей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0. Утвердить общий объем иных межбюджетных трансфертов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3 год в сумме 292 638 400,00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179 226 3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4 год в сумме 230 571 700,00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187 072 9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5 год в сумме 230 118 700,00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186 599 4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распределение иных межбюджетных трансфертов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3 год 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4 и 2025 годов согласно приложению 1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3 год согласно приложению 1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4 и 2025 годов согласно приложению 1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2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3 год согласно приложению 1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4 и 2025 годов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3. Утвердить распределение бюджетных ассигнований по разделам и подразделам классификации расходов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3 год согласно приложению 1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4 и 2025 годов согласно приложению 1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4. Утвердить ведомственную структуру расходов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3 год согласно приложению 1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4 и 2025 годов согласно приложению 1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5. Утвердить объем бюджетных ассигнований муниципального дорожного фонда Белоярского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3 год в сумме 66 142 200,00 рублей, в том числе за счет средств межбюджетных трансфертов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50 028 600,00 рубля;</w:t>
      </w:r>
    </w:p>
    <w:p>
      <w:pPr>
        <w:pStyle w:val="Normal"/>
        <w:autoSpaceDE w:val="false"/>
        <w:ind w:firstLine="709"/>
        <w:jc w:val="both"/>
        <w:rPr/>
      </w:pPr>
      <w:r>
        <w:rPr/>
        <w:t>2) на 2024 год в сумме 67 265 700,00 рублей, в том числе за счет средств межбюджетных трансфертов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49 900 9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5 год в сумме 70 134 800,00 рублей, в том числе за счет средств межбюджетных трансфертов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52 770 0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16. Утвердить объем бюджетных ассигнований на исполнение плана мероприятий, указанных в пункте 1 статьи 16.6, пункте 1 статьи 75.1 и пункте 1 статьи 78.2 Федерального закона от 10 января 2002 года № 7-ФЗ "Об охране окружающей среды", в рамках реализации муниципальной программы "Охрана окружающей среды":</w:t>
      </w:r>
    </w:p>
    <w:p>
      <w:pPr>
        <w:pStyle w:val="Normal"/>
        <w:autoSpaceDE w:val="false"/>
        <w:ind w:firstLine="709"/>
        <w:jc w:val="both"/>
        <w:rPr/>
      </w:pPr>
      <w:r>
        <w:rPr/>
        <w:t>на 2023 год в сумме 10 393 8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4 год в сумме 10 491 9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5 год в сумме 10 889 8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17. Утвердить в составе расходов бюджета района резервный фонд администрации Белоярского района (далее - администрация района) на 2023 год в сумме 500 000,00 рублей, на 2024 год в сумме 500 000,00 рублей, на 2025 год в сумме 500 000,00 рублей. Выделение и использование бюджетных ассигнований резервного фонда администрации района определяется в порядке, установленном постановл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в составе расходов бюджета района бюджетные ассигнования, иным образом зарезервированные на 2023 год в сумме 153 010 200,00 рублей, на 2024 год в сумме 85 277 800,00 рублей, на 2025 год в сумме 38 870 100,00 рублей. Порядок использования и перераспределения бюджетных ассигнований, зарезервированных в составе расходов бюджета района, устанавливается администрацией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18. Утвердить общий объем бюджетных ассигнований на исполнение публичных нормативных обязательств на 2023 год в сумме 4 290 400,00 рублей, на 2024 год в сумме 4 290 400,00 рублей, на 2025 год в сумме 4 290 4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19. Утвердить общий объем межбюджетных трансфертов бюджетам поселений Белоярского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3 год в сумме 159 576 5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4 год в сумме 171 136 6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5 год в сумме 175 467 2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распределение межбюджетных трансфертов бюджетам поселений Белоярского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3 год согласно приложению 2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4 и 2025 годов согласно приложению 2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20. Утвердить общий объем дотации на выравнивание бюджетной обеспеченности поселений из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3 год в сумме 125 672 8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4 год в сумме 127 432 7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5 год в сумме 129 863 7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общем объеме дотации на выравнивание бюджетной обеспеченности поселений из бюджета района собственные средства бюджета района предусмотрены от налоговых и неналоговых доходов бюджета района (без учета утвержденного объема поступлений налоговых доходов по дополнительным нормативам отчислений)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на 2023 год в размере 0,1 процент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на 2024 год в размере 1,1 процента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на 2025 годов 3,7 процента.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распределение дотаций на выравнивание бюджетной обеспеченности поселений на 2023 год согласно приложению 22 к настоящему решению, на плановый период 2024 и 2025 годов согласно приложению 2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21. Распределение межбюджетных трансфертов бюджетам поселений Белоярского района (за исключением межбюджетных трансфертов, распределение которых утверждено приложениями 20 и 21 к настоящему решению) осуществляется в соответствии с правилами предоставления межбюджетных трансфертов из бюджета района бюджетам городских и сельских поселений в границах района, утвержденными решением Думы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22. Бюджетные инвестиции в объекты капитального строительства и на приобретение объектов недвижимого имущества в муниципальную собственность осуществляются в соответствии с муниципальными программами Белоярского района и порядком, установленным постановл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субсидий на осуществление капитальных вложений в объекты капитального строительства муниципальной собственности и на приобретение объектов недвижимого имущества в муниципальную собственность осуществляются в соответствии с муниципальными программами Белоярского района и порядком, установленным постановл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23. Установить, что в соответствии со статьей 78 Бюджетного кодекса Российской Федерации в составе расходов бюджета района предусмотрены средства на предоставление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 на 2023 год и плановый период 2024 и 2025 годов, в случаях и объеме, согласно приложению 2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субсидий осуществляется в пределах бюджетных ассигнований, предусмотренных настоящим решением, на основании договоров, заключаемых между администрацией района и получателями указанных субсидий в порядке, установленном постановлениями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субсидий юридическим лицам, индивидуальным предпринимателям, являющимся стороной концессионных соглашений, осуществляется в соответствии с условиями и сроками, предусмотренными концессионными соглашениями, заключенными в порядке, определенном законодательством Российской Федерации о концессионных соглашениях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о статьей 78.1 Бюджетного кодекса Российской Федерации в 2023 году и плановом периоде 2024 и 2025 годов в составе расходов бюджета района предусмотрены средства на предоставление субсидий некоммерческим организациям, не являющимся государственными (муниципальными) учреждениями. Предоставление субсидий осуществляется в пределах соответствующих бюджетных ассигнований, предусмотренных приложениями 18, 19 к настоящему решению, в порядке, установленном постановл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24. Остатки средств бюджета  района на начало текущего финансового года в объеме, определяемом правовым актом Думы Белоярского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Белояр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достаточности денежных средств на едином счете бюджета Белоярского района, необходимых для осуществления кассовых выплат из бюджета района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оплаты муниципальных контрактов, срок оплаты которых приходится </w:t>
        <w:br/>
        <w:t>на начало текуще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платы муниципальных контрактов, срок оплаты которых приходился </w:t>
        <w:br/>
        <w:t>на отчетный год.</w:t>
      </w:r>
    </w:p>
    <w:p>
      <w:pPr>
        <w:pStyle w:val="Normal"/>
        <w:autoSpaceDE w:val="false"/>
        <w:ind w:firstLine="709"/>
        <w:jc w:val="both"/>
        <w:rPr/>
      </w:pPr>
      <w:r>
        <w:rPr/>
        <w:t>25. Комитет по финансам в соответствии с пунктом 8 статьи 217 Бюджетного кодекса Российской Федерации вправе вносить изменения в показатели сводной бюджетной росписи бюджета района, связанные с особенностями исполнения бюджета района, без внесения изменений в настоящее решение, по следующим дополнительным осн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1) перераспределение субвенций, субсидий и иных межбюджетных трансфертов, имеющих целевое назначение, по муниципальным программам, главным распорядителям средств бюджета района и поселениям Белоярского район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2) перераспределение бюджетных ассигнований на социально значимые расходы, на обеспечение доли софинансирования бюджета района при участии в государственных программах автономного округа,</w:t>
      </w:r>
      <w:r>
        <w:rPr>
          <w:lang w:eastAsia="ru-RU"/>
        </w:rPr>
        <w:t xml:space="preserve"> предоставление межбюджетных трансфертов бюджетам поселений в границах Белоярского района</w:t>
      </w:r>
      <w:r>
        <w:rPr/>
        <w:t xml:space="preserve"> и в иных случаях по распоряжению администрации района, зарезервированных в рамках основного мероприятия "Управление резервными средствами бюджета Белоярского района" муниципальной программы Белоярского района "Управление муниципальными финансами в Белоярском районе", между главными распорядителями, получателями средств бюджета района, разделами, подразделами, целевыми статьями и видами расходов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3) перераспределение бюджетных ассигнований между главными распорядителями средств на финансовое обеспечение передаваемого имущества, штатной числ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4) перераспределение бюджетных  ассигнований  между  программами, подпрограммами (мероприятиями) муниципальных программ Белоярского района, а также между их исполнителями и соисполнителями;</w:t>
      </w:r>
    </w:p>
    <w:p>
      <w:pPr>
        <w:pStyle w:val="Normal"/>
        <w:autoSpaceDE w:val="false"/>
        <w:ind w:firstLine="709"/>
        <w:jc w:val="both"/>
        <w:rPr/>
      </w:pPr>
      <w:r>
        <w:rPr/>
        <w:t>5) перераспределение бюджетных ассигнований по разделам, подразделам, целевым статьям и видам расходов классификации расходов, в пределах общего объема бюджетных ассигнований, предусмотренных главному распорядителю средств бюджета в текуще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>6) 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Normal"/>
        <w:autoSpaceDE w:val="false"/>
        <w:ind w:firstLine="709"/>
        <w:jc w:val="both"/>
        <w:rPr/>
      </w:pPr>
      <w:r>
        <w:rPr/>
        <w:t>7) изменение бюджетной классификации расходов бюджета без изменения целевого направления средств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8) изменение бюджетных ассигнований на основании уведомлений о предоставлении межбюджетных трансфертов из бюджета автономного округа, не имеющих целевого назначения;</w:t>
      </w:r>
    </w:p>
    <w:p>
      <w:pPr>
        <w:pStyle w:val="Normal"/>
        <w:autoSpaceDE w:val="false"/>
        <w:ind w:firstLine="709"/>
        <w:jc w:val="both"/>
        <w:rPr/>
      </w:pPr>
      <w:r>
        <w:rPr/>
        <w:t>9) увеличение бюджетных ассигнований на сумму не использованных по состоянию на начало текущего финансового года остатков средств дорожного фонда района для последующего использования на те же цели;</w:t>
      </w:r>
    </w:p>
    <w:p>
      <w:pPr>
        <w:pStyle w:val="Normal"/>
        <w:autoSpaceDE w:val="false"/>
        <w:ind w:firstLine="709"/>
        <w:jc w:val="both"/>
        <w:rPr/>
      </w:pPr>
      <w:r>
        <w:rPr/>
        <w:t>10) распределение бюджетных ассигнований за счет остатков средств бюджета района на начало текущего финансового года в объеме, определенном решением Думы Белоярского района, на увеличение бюджетных ассигнований в текущем финансовом году на оплату заключенных от имени Белоярского района муниципальных контрактов на поставку товаров, выполнение работ, оказание услуг, подлежавших оплате, в соответствии с условиями этих муниципальных контрактов,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autoSpaceDE w:val="false"/>
        <w:ind w:firstLine="709"/>
        <w:jc w:val="both"/>
        <w:rPr/>
      </w:pPr>
      <w:r>
        <w:rPr/>
        <w:t>26. Установить, что в 2023 году Комитет по финансам осуществляет казначейское сопровождение средств, предоставляемых из бюджета Белоярского района в соответствии с настоящим пунктом. Казначейскому сопровождению подлежат:</w:t>
      </w:r>
    </w:p>
    <w:p>
      <w:pPr>
        <w:pStyle w:val="Normal"/>
        <w:autoSpaceDE w:val="false"/>
        <w:ind w:firstLine="709"/>
        <w:jc w:val="both"/>
        <w:rPr/>
      </w:pPr>
      <w:r>
        <w:rPr/>
        <w:t>1) авансовые платежи по муниципальным контрактам о поставке товаров, выполнения работ, оказания услуг, заключаемым на сумму более 50 000 000,00 рублей, источником финансового обеспечения, исполнения которых являются средства, предоставляемые из бюджета Белояр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2) авансовые платежи по контрактам (договорам) о поставке товаров, выполнении работ, оказании услуг, заключаемым на сумму более 50 000 000,00 рублей бюджетными или автономными учреждениями Белоярского района, лицевые счета которым открыты в Комитете по финансам, за счет средств, предоставляемых из бюджета Белоярского района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3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.</w:t>
      </w:r>
    </w:p>
    <w:p>
      <w:pPr>
        <w:pStyle w:val="Normal"/>
        <w:autoSpaceDE w:val="false"/>
        <w:ind w:firstLine="709"/>
        <w:jc w:val="both"/>
        <w:rPr/>
      </w:pPr>
      <w:r>
        <w:rPr/>
        <w:t>27. Открытие и ведение лицевых счетов автономных учреждений и бюджетных учреждений, созданных на базе имущества, находящегося в собственности Белоярского района, осуществляется в Комитете по финансам в установленном им порядк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лучателям средств из бюджета района (юридическим лицам, в том числе некоммерческим организациям, крестьянским (фермерским) хозяйствам, индивидуальным предпринимателям) открываются лицевые счета в Комитете по финансам для перечисления предоставляемых им субсидий из бюджета района в случаях, предусмотренных порядками предоставления таких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ложение </w:t>
      </w:r>
      <w:hyperlink w:anchor="Par0">
        <w:r>
          <w:rPr>
            <w:rStyle w:val="InternetLink"/>
            <w:color w:val="000000"/>
            <w:u w:val="none"/>
          </w:rPr>
          <w:t>абзаца</w:t>
        </w:r>
      </w:hyperlink>
      <w:r>
        <w:rPr>
          <w:rStyle w:val="InternetLink"/>
          <w:color w:val="000000"/>
          <w:u w:val="none"/>
        </w:rPr>
        <w:t xml:space="preserve"> второго </w:t>
      </w:r>
      <w:r>
        <w:rPr>
          <w:color w:val="000000"/>
        </w:rPr>
        <w:t>настоящего пункта не распространяется на субсидии, предоставляемые из бюджета района юридическим лицам, в том числе некоммерческим организациям, крестьянским (фермерским) хозяйствам, индивидуальным предпринимателям в порядке возмещения недополученных доходов и (или) возмещения фактически понесенных затрат, в том числе в связи с производством (реализацией) товаров, выполнением работ, оказанием услуг.</w:t>
      </w:r>
    </w:p>
    <w:p>
      <w:pPr>
        <w:pStyle w:val="Normal"/>
        <w:autoSpaceDE w:val="false"/>
        <w:ind w:firstLine="709"/>
        <w:jc w:val="both"/>
        <w:rPr/>
      </w:pPr>
      <w:r>
        <w:rPr/>
        <w:t>28. Установить, что не использованные на 1 января 2023 года остатки межбюджетных трансфертов, полученные бюджетом района из бюджета автономного округа в форме субсидий, субвенций и иных межбюджетных трансфертов, имеющих целевое назначение, подлежат возврату в бюджет автономного округа в 2023 году: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первых 5 рабочих дней - средства федерального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первых 15 рабочих дней - средства бюджета автономного округа.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rFonts w:eastAsia="Calibri"/>
          <w:spacing w:val="-4"/>
        </w:rPr>
        <w:t xml:space="preserve">29. </w:t>
      </w:r>
      <w:r>
        <w:rPr/>
        <w:t>Установить, что органы местного самоуправления Белоярского района не вправе принимать решения, приводящие к увеличению в 2023 году численности лиц, замещающих муниципальные должности, должности муниципальной службы, а также работников органов местного самоуправления (за исключением случаев принятия решений по перераспределению функций (полномочий) или наделению ими) и муниципальных учреждений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.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rPr/>
      </w:pPr>
      <w:r>
        <w:rPr/>
        <w:t>Рекомендовать органам местного самоуправления городского и сельских поселений в границах Белоярского района принять аналогичные решения.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rPr/>
      </w:pPr>
      <w:r>
        <w:rPr/>
        <w:t>30. В 2023 году и в плановом периоде 2024 и 2025 годов предусмотрено предоставление бюджетного кредита из бюджета автономного округа Белоярскому району для досрочного завоза продукции (товаров) в связи с ограниченными сроками доставки на срок до одного года, в пределах общего объема ассигнований, предусмотренных в составе источников финансирования дефицита бюджета района согласно приложениям 4,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Бюджетный кредит Белоярскому району предоставляется на условиях целевого использования, возмездности (по процентным кредитам), срочности, возвратности.</w:t>
      </w:r>
    </w:p>
    <w:p>
      <w:pPr>
        <w:pStyle w:val="Normal"/>
        <w:autoSpaceDE w:val="false"/>
        <w:ind w:firstLine="709"/>
        <w:jc w:val="both"/>
        <w:rPr/>
      </w:pPr>
      <w:r>
        <w:rPr/>
        <w:t>Бюджетный кредит Белоярскому району для досрочного завоза продукции (товаров) в связи с ограниченными сроками доставки в районы автономного округа предоставляется на условиях оплаты процентов за пользование кредитом в размере 0,1 процента годовых.</w:t>
      </w:r>
    </w:p>
    <w:p>
      <w:pPr>
        <w:pStyle w:val="Normal"/>
        <w:autoSpaceDE w:val="false"/>
        <w:ind w:firstLine="709"/>
        <w:jc w:val="both"/>
        <w:rPr/>
      </w:pPr>
      <w:r>
        <w:rPr/>
        <w:t>Срок возврата бюджетного кредита, предоставленного, из бюджета автономного округа, не может превышать один год с момента его получения.</w:t>
      </w:r>
    </w:p>
    <w:p>
      <w:pPr>
        <w:pStyle w:val="Normal"/>
        <w:autoSpaceDE w:val="false"/>
        <w:ind w:firstLine="709"/>
        <w:jc w:val="both"/>
        <w:rPr/>
      </w:pPr>
      <w:r>
        <w:rPr/>
        <w:t>Учесть, что финансирование расходов для целей досрочного завоза продукции (товаров) в связи с ограниченными сроками доставки с привлечением юридических лиц осуществляется за счет средств бюджета автономного округа в соответствии с договором о предоставлении бюджетного кредита, заключенным между Департаментом финансов автономного округа и администрацией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31. Утвердить программу муниципальных внутренних заимствований Белоярского района на 2023 год и плановый период 2024 и 2025 годов согласно приложению 2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32. Утвердить перечень главных распорядителей средств бюджета района                         на 2023 год и плановый период 2024 и 2025 годов согласно приложению 2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33. Опубликовать настоящее решение в газете "Белоярские вести. Официальный выпуск".</w:t>
      </w:r>
    </w:p>
    <w:p>
      <w:pPr>
        <w:pStyle w:val="Normal"/>
        <w:autoSpaceDE w:val="false"/>
        <w:ind w:firstLine="709"/>
        <w:jc w:val="both"/>
        <w:rPr/>
      </w:pPr>
      <w:r>
        <w:rPr/>
        <w:t>34. Настоящее решение вступает в силу после официального опубликования, но не ранее 1 января 2023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                                                            А.Г. Берест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                                                                                    С.П. Маненк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  <w:sz w:val="26"/>
      <w:szCs w:val="26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  <w:sz w:val="26"/>
      <w:szCs w:val="26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</w:rPr>
  </w:style>
  <w:style w:type="paragraph" w:styleId="Style18">
    <w:name w:val="Всегда"/>
    <w:basedOn w:val="Normal"/>
    <w:qFormat/>
    <w:pPr>
      <w:tabs>
        <w:tab w:val="clear" w:pos="709"/>
        <w:tab w:val="left" w:pos="1701" w:leader="none"/>
      </w:tabs>
      <w:spacing w:lineRule="auto" w:line="360"/>
      <w:ind w:left="0" w:right="0" w:firstLine="567"/>
      <w:jc w:val="both"/>
    </w:pPr>
    <w:rPr>
      <w:rFonts w:eastAsia="Calibri" w:cs="Times New Roman"/>
    </w:rPr>
  </w:style>
  <w:style w:type="paragraph" w:styleId="14">
    <w:name w:val="Текст1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shlykovaIL</dc:creator>
  <dc:description/>
  <cp:keywords/>
  <dc:language>en-US</dc:language>
  <cp:lastModifiedBy>Мартынов Алексей Андреевич</cp:lastModifiedBy>
  <cp:lastPrinted>2022-11-10T17:46:00Z</cp:lastPrinted>
  <dcterms:modified xsi:type="dcterms:W3CDTF">2022-12-07T10:01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E2CD2207041F483EFB973A61A15C3</vt:lpwstr>
  </property>
  <property fmtid="{D5CDD505-2E9C-101B-9397-08002B2CF9AE}" pid="3" name="KSOProductBuildVer">
    <vt:lpwstr>1049-11.2.0.11417</vt:lpwstr>
  </property>
</Properties>
</file>